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Еженедельная информация о планируемых обработках посевов сельскохозяйственных культур пестицидами</w:t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02.09.2019</w:t>
      </w:r>
    </w:p>
    <w:tbl>
      <w:tblPr>
        <w:tblW w:w="14525" w:type="dxa"/>
        <w:jc w:val="left"/>
        <w:tblInd w:w="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2430"/>
        <w:gridCol w:w="2430"/>
        <w:gridCol w:w="2415"/>
        <w:gridCol w:w="2430"/>
        <w:gridCol w:w="2495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муниципального образов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с/х предприят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положения обрабатываемых полей и наименование с/х культур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ланируемая дата обработ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Вид обработки</w:t>
            </w:r>
          </w:p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(наземная, авиационная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PT Astra Serif" w:ascii="PT Astra Serif" w:hAnsi="PT Astra Serif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Наименование применяемого препарата </w:t>
            </w:r>
          </w:p>
        </w:tc>
      </w:tr>
      <w:tr>
        <w:trPr/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айнский район</w:t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ОО «Майнская Агрокомп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Лях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Кадыше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Репьёвка Колхозная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Стог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Воецкое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Матюнино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Сухаре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Карлинское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Берёз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Сос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Тамбы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р.п Майн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Вяз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ФХ «Волынщиков Н.Н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Тагай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Подлесное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Копыш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Козл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В границе села Чирикеево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 .02.09.2019г.-по 08.09.2019 г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земна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3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есикант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таромайнский район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ОО «Агрофирма «Приволжье»</w:t>
            </w:r>
          </w:p>
          <w:p>
            <w:pPr>
              <w:pStyle w:val="Style17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.Волостниковка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ле №6</w:t>
            </w:r>
          </w:p>
          <w:p>
            <w:pPr>
              <w:pStyle w:val="Style17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км от деревни Волостниковка и 2 км от д.Арчиловка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.09.2019-</w:t>
            </w:r>
          </w:p>
          <w:p>
            <w:pPr>
              <w:pStyle w:val="Style17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.09.2019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есикац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Глифосат -380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таромайнский район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ОО «Агротех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ле №1 – картофель</w:t>
            </w:r>
          </w:p>
          <w:p>
            <w:pPr>
              <w:pStyle w:val="Style17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положены в радиусах 5 км от центральной базы ООО «Агротех» (27 км автотрассы Чердаклы - Старая Майна)</w:t>
            </w:r>
          </w:p>
          <w:p>
            <w:pPr>
              <w:pStyle w:val="Style17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.09.2019 - 08.09.2019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есикация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глон</w:t>
            </w:r>
          </w:p>
        </w:tc>
      </w:tr>
      <w:tr>
        <w:trPr/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Чердаклинский район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ОО «АПК Весенний сюжет»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Чердаклинский район,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.Старое Матюшкино,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.Новое Матюшкино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 сентября</w:t>
            </w:r>
          </w:p>
          <w:p>
            <w:pPr>
              <w:pStyle w:val="NormalWeb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сикация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прут</w:t>
            </w:r>
          </w:p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Noto Sans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6:00:59Z</dcterms:created>
  <dc:creator/>
  <dc:description/>
  <dc:language>en-US</dc:language>
  <cp:lastModifiedBy/>
  <dcterms:modified xsi:type="dcterms:W3CDTF">2019-09-03T04:44:03Z</dcterms:modified>
  <cp:revision>14</cp:revision>
  <dc:subject/>
  <dc:title/>
</cp:coreProperties>
</file>