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СЕЛЬСКОГО, ЛЕС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РОДНЫХ РЕСУРСОВ УЛЬЯ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 декабря 2016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</w:rPr>
        <w:t>№ 1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Ульян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тавок субсидий и форм документов для получения субсидий на возмещение части затрат сельскохозяйственных товаропроизводителей на содержание племенного маточного поголовья сельскохозяйственных животных, кроме племенного маточного поголовья крупного рогатого скота молочного и мясного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>направлений в 2016 го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Правительства Российской Федерации от 04.12.2012 № 1257 «О предоставлении и распределении субсидий из федерального бюджета бюджетам субъектов Российской Федерации на поддержку племенного животноводства» и постановления Правительства Ульяновской области от 06.03.2014 № 84-П «О Порядке предоставления из областного бюджета Ульяновской области средств на поддержку племенного животноводства»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Ставки субсидий на возмещение части затрат сельскохозяйственных товаропроизводителей на содержание племенного маточного поголовья сельскохозяйственных животных, кроме племенного маточного поголовья крупного рогатого скота молочного и мясного направлени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Форму заявления на получение субсидии на возмещение части затрат сельскохозяйственных товаропроизводителей на содержание племенного маточного поголовья сельскохозяйственных животных, кроме племенного маточного поголовья крупного рогатого скота молочного и мясного направлений в 2016 году (приложение № 2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3. Форму справки-расчёта на получение субсидии из </w:t>
      </w:r>
      <w:r>
        <w:rPr>
          <w:bCs/>
          <w:spacing w:val="-1"/>
          <w:sz w:val="28"/>
          <w:szCs w:val="28"/>
        </w:rPr>
        <w:t xml:space="preserve">областного бюджета Ульяновской области (из областного бюджета Ульяновской области, источником финансового обеспечения которой являются средства федерального бюджета) </w:t>
      </w:r>
      <w:r>
        <w:rPr>
          <w:sz w:val="28"/>
          <w:szCs w:val="28"/>
        </w:rPr>
        <w:t>на возмещение части затрат сельскохозяйст</w:t>
        <w:softHyphen/>
        <w:t>венных товаропроизводителей на содержание племенного маточного поголовья сельскохозяйственных животных, кроме племенного маточного поголовья крупного рогатого скота молочного и мясного направлений</w:t>
      </w:r>
      <w:r>
        <w:rPr>
          <w:sz w:val="27"/>
          <w:szCs w:val="27"/>
        </w:rPr>
        <w:t xml:space="preserve"> </w:t>
      </w:r>
      <w:r>
        <w:rPr/>
        <w:t>(</w:t>
      </w:r>
      <w:r>
        <w:rPr>
          <w:sz w:val="27"/>
          <w:szCs w:val="27"/>
        </w:rPr>
        <w:t>приложение №3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Форму журнала регистрации документов на получение субсидии </w:t>
        <w:br/>
        <w:t xml:space="preserve">из </w:t>
      </w:r>
      <w:r>
        <w:rPr>
          <w:bCs/>
          <w:spacing w:val="-1"/>
          <w:sz w:val="28"/>
          <w:szCs w:val="28"/>
        </w:rPr>
        <w:t xml:space="preserve">областного бюджета Ульяновской области (из областного бюджета Ульяновской области, источником финансового обеспечения которой являются средства федерального бюджета) </w:t>
      </w:r>
      <w:r>
        <w:rPr>
          <w:sz w:val="28"/>
          <w:szCs w:val="28"/>
        </w:rPr>
        <w:t>на возмещение части затрат сельскохозяйственных товаропроизводителей на содержание племенного маточного поголовья сельскохозяйственных животных, кроме племенного маточного поголовья крупного рогатого скота молочного и мясного направлений в 2016 году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Форму соглашения о предоставлении субсидии на возмещение части затрат сельскохозяйст</w:t>
        <w:softHyphen/>
        <w:t>венных товаропроизводителей на содержание племенного маточного поголовья сельскохозяйственных животных, кроме племенного маточного поголовья крупного рогатого скота молочного и мясного направлений (приложение №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Форму заявления о возврате субсидии (приложение № 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на следующий день после дня его официального опубликования.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, лесного хозяйства </w:t>
      </w:r>
    </w:p>
    <w:p>
      <w:pPr>
        <w:pStyle w:val="Normal"/>
        <w:rPr/>
      </w:pPr>
      <w:r>
        <w:rPr>
          <w:sz w:val="28"/>
          <w:szCs w:val="28"/>
        </w:rPr>
        <w:t xml:space="preserve">и природных ресурсов Ульяновской области </w:t>
        <w:tab/>
        <w:tab/>
        <w:t xml:space="preserve">   </w:t>
        <w:tab/>
        <w:t xml:space="preserve">            М.Н.Мон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00:00Z</dcterms:created>
  <dc:creator>SVODKA</dc:creator>
  <dc:description/>
  <cp:keywords/>
  <dc:language>en-US</dc:language>
  <cp:lastModifiedBy>Пользователь</cp:lastModifiedBy>
  <cp:lastPrinted>2016-12-09T08:40:00Z</cp:lastPrinted>
  <dcterms:modified xsi:type="dcterms:W3CDTF">2016-12-14T12:06:00Z</dcterms:modified>
  <cp:revision>111</cp:revision>
  <dc:subject/>
  <dc:title/>
</cp:coreProperties>
</file>