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>УТВЕРЖДЁН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распоряжения Министе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ельского, лес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природны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</w:rPr>
        <w:t>от 11.10.20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 №   15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казателей результативности и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существления лицензионного контроля деятельности по заготовке, хранению, переработке и реализации лома чёрных металлов, цветных металл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695" w:type="dxa"/>
        <w:jc w:val="left"/>
        <w:tblInd w:w="-102" w:type="dxa"/>
        <w:tblLayout w:type="fixed"/>
        <w:tblCellMar>
          <w:top w:w="102" w:type="dxa"/>
          <w:left w:w="7" w:type="dxa"/>
          <w:bottom w:w="102" w:type="dxa"/>
          <w:right w:w="62" w:type="dxa"/>
        </w:tblCellMar>
      </w:tblPr>
      <w:tblGrid>
        <w:gridCol w:w="1140"/>
        <w:gridCol w:w="2146"/>
        <w:gridCol w:w="2955"/>
        <w:gridCol w:w="2681"/>
        <w:gridCol w:w="839"/>
        <w:gridCol w:w="989"/>
        <w:gridCol w:w="1152"/>
        <w:gridCol w:w="1196"/>
        <w:gridCol w:w="1597"/>
      </w:tblGrid>
      <w:tr>
        <w:trPr/>
        <w:tc>
          <w:tcPr>
            <w:tcW w:w="14695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, лесного хозяйства и природных ресурсов Ульяновской области</w:t>
            </w:r>
          </w:p>
        </w:tc>
      </w:tr>
      <w:tr>
        <w:trPr/>
        <w:tc>
          <w:tcPr>
            <w:tcW w:w="14695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лицензионного контроля деятельности по заготовке, хранению, переработке и реализации лома чёрных металлов, цветных металлов  (7300000000170876991)</w:t>
            </w:r>
          </w:p>
        </w:tc>
      </w:tr>
      <w:tr>
        <w:trPr/>
        <w:tc>
          <w:tcPr>
            <w:tcW w:w="14695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рушение  законодательства в сфере заготовки, хранения, переработки и реализации лома чёрных металлов, цветных металлов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(индекс) показателя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 расчёта</w:t>
            </w:r>
          </w:p>
        </w:tc>
        <w:tc>
          <w:tcPr>
            <w:tcW w:w="2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ментарии (интерпретация значений) 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екущее)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ждународные сопоставления показателей </w:t>
            </w:r>
          </w:p>
        </w:tc>
        <w:tc>
          <w:tcPr>
            <w:tcW w:w="1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левые значения показателей 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данных для определения значения показателя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документах стратегического планирования, содержащих показатель (при его наличии)</w:t>
            </w:r>
          </w:p>
        </w:tc>
      </w:tr>
      <w:tr>
        <w:trPr/>
        <w:tc>
          <w:tcPr>
            <w:tcW w:w="14695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ючевые показател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55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результативности, отражающие уровень безопасности охраняемых законом ценностей, выражающийся в минимизации причинения им вреда (ущерба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6" w:footer="720" w:bottom="1701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695" w:type="dxa"/>
        <w:jc w:val="left"/>
        <w:tblInd w:w="-102" w:type="dxa"/>
        <w:tblLayout w:type="fixed"/>
        <w:tblCellMar>
          <w:top w:w="102" w:type="dxa"/>
          <w:left w:w="7" w:type="dxa"/>
          <w:bottom w:w="102" w:type="dxa"/>
          <w:right w:w="62" w:type="dxa"/>
        </w:tblCellMar>
      </w:tblPr>
      <w:tblGrid>
        <w:gridCol w:w="1140"/>
        <w:gridCol w:w="2146"/>
        <w:gridCol w:w="2895"/>
        <w:gridCol w:w="60"/>
        <w:gridCol w:w="1763"/>
        <w:gridCol w:w="918"/>
        <w:gridCol w:w="615"/>
        <w:gridCol w:w="224"/>
        <w:gridCol w:w="307"/>
        <w:gridCol w:w="682"/>
        <w:gridCol w:w="94"/>
        <w:gridCol w:w="392"/>
        <w:gridCol w:w="666"/>
        <w:gridCol w:w="76"/>
        <w:gridCol w:w="359"/>
        <w:gridCol w:w="38"/>
        <w:gridCol w:w="723"/>
        <w:gridCol w:w="1597"/>
      </w:tblGrid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несение ущерба (вреда) жизни и здоровью граждан, проживающих на территории Ульяновской области в результате нарушения  законодательства в сфере заготовки, хранения, переработки и реализации лома чёрных металлов, цветных металлов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>У=Чп+Чвр+Чущ.+Ч, %</w:t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У</w:t>
            </w:r>
            <w:r>
              <w:rPr>
                <w:rFonts w:cs="Times New Roman" w:ascii="Times New Roman" w:hAnsi="Times New Roman"/>
                <w:sz w:val="18"/>
              </w:rPr>
              <w:t xml:space="preserve"> – процентное соотношение погибших жителей Ульяновской области в результате наруш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фере </w:t>
            </w:r>
            <w:bookmarkStart w:id="0" w:name="__DdeLink__1903_528518583"/>
            <w:r>
              <w:rPr>
                <w:rFonts w:cs="Times New Roman" w:ascii="Times New Roman" w:hAnsi="Times New Roman"/>
                <w:sz w:val="18"/>
                <w:szCs w:val="18"/>
              </w:rPr>
              <w:t>заготовки, хранения, переработки и реализации лома чёрных металлов, цветных металлов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на 100000 жите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Чп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сло погибших в результате наступления негативного последствия в результате нарушений в сфере  з</w:t>
            </w:r>
            <w:bookmarkStart w:id="1" w:name="__DdeLink__1909_528518583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готовки, хранения, переработки и реализации лома чёрных металлов, цветных металлов </w:t>
            </w:r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на 100000 жите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Чвр.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о получивших тяжкий вред (ущерб) здоровью в результате наступления негативного последствия в результате нарушений в сфере заготовки, хранения, переработки и реализации лома чёрных металлов, цветных металлов       на 100000 жите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Чущ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число получивших вред (ущерб) здоровью средней тяжести в результате наступления негативного последствия в результате нарушений в сфере заготовки, хранения, переработки и реализации лома чёрных металлов, цветных металлов    на 100000 жите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о получивших легкий вред (ущерб) здоровью в результате наступления негативного последствия в результате наруш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фере заготовки, хранения, переработки и реализации лома чёрных металлов, цветных металл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559" w:hRule="exact"/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несение материального ущерба в результате нарушений  законодательства в сфер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отовки, хранения, переработки и реализации лома чёрных металлов, цветных металлов, </w:t>
            </w:r>
            <w:r>
              <w:rPr>
                <w:rFonts w:cs="Times New Roman" w:ascii="Times New Roman" w:hAnsi="Times New Roman"/>
                <w:sz w:val="20"/>
              </w:rPr>
              <w:t xml:space="preserve"> в связи с заготовкой  нелегального лома и отходов металлов на территории Ульяновской област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=МУ/ВРП×100, %</w:t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 - материальный ущерб нанесённый в результате нарушений законодательства в сфере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отовки, хранения, переработки и реализации лома чёрных металлов, цветных металлов, в </w:t>
            </w:r>
            <w:r>
              <w:rPr>
                <w:rFonts w:cs="Times New Roman" w:ascii="Times New Roman" w:hAnsi="Times New Roman"/>
                <w:sz w:val="20"/>
              </w:rPr>
              <w:t xml:space="preserve">связи с заготовкой нелегального лома и отходов металлов  (недопоступившая сумма косвенных налогов)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4695" w:type="dxa"/>
            <w:gridSpan w:val="1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эффективности, отражающие уровень безопасности охраняемых законом ценностей, выражающийся в минимизации причинения им вреда (ущерба), с учетом задействованных трудовых, материальных и финансовых ресурсов и административных и финансовых издержек подконтрольных субъектов, при осуществлении в отношении них контрольно-надзорных мероприятий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сть осуществления  лицензионного контроля за деятельностью по заготовке, хранению, переработке и реализации лома чёрных металлов, цветных металл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auto" w:line="1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Ут – разница между причинённым ущербом жизни и здоровью граждан, проживающих на территории Ульяновской области в предшествующем периоде (т1) и причинённым ущербом жизни и здоровью граждан, проживающих на территории Ульяновской области в текущем периоде (т);</w:t>
            </w:r>
          </w:p>
          <w:p>
            <w:pPr>
              <w:pStyle w:val="ConsPlusNormal"/>
              <w:spacing w:lineRule="auto" w:line="1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Рт – разница между расходами на исполнение полномочий в предшествующем периоде (т1) и расходами на исполнение полномочий в текущем периоде (т) (миллионов рублей);</w:t>
            </w:r>
          </w:p>
          <w:p>
            <w:pPr>
              <w:pStyle w:val="ConsPlusNormal"/>
              <w:spacing w:lineRule="auto" w:line="1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МУт – разница между причиненным материальным ущербом в предшествующем периоде (т1) и причиненным ущербом жизни и здоровью граждан, проживающих на территории Ульяновской области в текущем периоде (т) (милионов рублей);</w:t>
            </w:r>
          </w:p>
          <w:p>
            <w:pPr>
              <w:pStyle w:val="ConsPlusNormal"/>
              <w:spacing w:lineRule="auto" w:line="1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1 - причиненный ущерб жизни и здоровью граждан, проживающих на территории Ульяновской области в предшествующем периоде (т1);</w:t>
            </w:r>
          </w:p>
          <w:p>
            <w:pPr>
              <w:pStyle w:val="ConsPlusNormal"/>
              <w:spacing w:lineRule="auto" w:line="1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т1 - расходы на исполнение полномочий в предшествующем периоде (т1) (миллионов рублей);</w:t>
            </w:r>
          </w:p>
          <w:p>
            <w:pPr>
              <w:pStyle w:val="ConsPlusNormal"/>
              <w:spacing w:lineRule="auto" w:line="1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т1 - причиненный материальный ущерб в предшествующем периоде (Т-1) (миллионов рублей).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4695" w:type="dxa"/>
            <w:gridSpan w:val="1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различные аспекты контрольно-надзорной деятельности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1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непосредственное состояние подконтрольной сферы, а также негативные явления, на устранение которых направлена контрольно-надзорная деятельность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1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бъем причинённого ущерба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=Упгб×Чпгб+Упст×Чпст+Ум</w:t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- причинённый вред (ущерб) (миллионов рубле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пгб - число погибши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гб - ущерб от утраты среднестатистической жизни (миллионов рублей); Чпст - число пострадавши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ст - ущерб от утраты среднестатистического здоровья (миллионов рубле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 - материальный ущерб (миллионов рублей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1.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бъём предотвращённого ущерба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рный объём ущерба, нанесение которого предотвращено в результате принятия превентивных мер и (или) возмещённого ущерба (миллионов рублей)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1.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возмещённого материального ущерба, причинённого подконтрольными субъектами хозяйственной деятельност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возмещённого материального ущерба, причинённого подконтрольными субъектами хозяйственной деятельности, в том числе сумма уплаченных (взысканных) административных штрафов от общей суммы наложенных административных штрафов (миллионов рублей)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.2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м законом ценностям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ённых мероприят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рное количество мероприятий, проведённых в отношении подконтрольных субъектов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контрольных субъектов, допустивших нарушения, в результате которых причинен вред (ущерб) или была создана угроза его причинен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рное количество  подконтрольных субъектов, допустивших нарушения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дконтрольных субъектов, допустивших нарушения, в результате которых причинен вред (ущерб) или была создана угроза его причинен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общего количества подконтрольных субъектов, в отношении которых были проведены контрольно-надзорные мероприятия и общего количества подконтрольных субъектов, допустивших нарушения, в результате которых причинён вред (ущерб) или была создана угроза его причинения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контрольных субъектов, у которых были устранены нарушения, выявленные в результате проведения контрольно-надзорных мероприят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контрольных субъектов выполнивших предписания, выданные  в результате проведения контрольно-надзорных мероприятий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дконтрольных субъектов, у которых были устранены нарушения, выявленные в результате проведения контрольно-надзорных мероприят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2" w:name="__DdeLink__7037_1458929950"/>
            <w:bookmarkEnd w:id="2"/>
            <w:r>
              <w:rPr>
                <w:rFonts w:cs="Times New Roman" w:ascii="Times New Roman" w:hAnsi="Times New Roman"/>
                <w:sz w:val="20"/>
              </w:rPr>
              <w:t>Процентное соотношение числа подконтрольных субъектов выполнивших предписания к числу подконтрольных субъектов, которым были выданы предписания в результате проведения контрольно-надзорных мероприятий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6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дконтрольных субъектов, допустивших повторные нарушения, ставшие фактором причинения вреда (ущерба), представляющие непосредственную угрозу причинения вреда (ущерба) или являющиеся грубыми нарушениям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числа подконтрольных субъектов допустивших повторные нарушения  к числу подконтрольных субъектов, которым были выданы предписания в результате проведения контрольно-надзорных мероприятий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7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заявлений (обращений) с указанием фактов нарушений, поступивших от физических и юридических лиц, сообщений органов государственной власти, местного самоуправления, средств массовой информации с указанием фактов нарушен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8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заявлений (обращений), по результатам рассмотрения которых внеплановые мероприятия не были проведены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заявлений (обращений), по результатам рассмотрения которых внеплановые мероприятия не были проведены к количеству заявлений (обращений) с указанием фактов нарушений, поступивших от физических и юридических лиц, сообщений органов государственной власти, местного самоуправления, средств массовой информации с указанием фактов нарушений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9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татных единиц, прошедших в течение последних 3 лет программы переобучения или повышения квалификаци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ное соотношение количества   штатных единиц, прошедших в течение последних 3 лет программы переобучения или повышения квалификации   к общему количеству числа штатных единиц, в должностные обязанности которых входят выполнение контрольно-надзорных функций и осуществление деятельности по выдаче разрешительных документов (разрешений, лицензий) 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.2.10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татных единиц, прошедших в течение последних 3 лет программы переобучения или повышения квалификаци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ое соотношение количества штатных единиц, прошедших в течении последних 3 лет программы переобучения или повышения квалификации  от общего количества штатного состава</w:t>
            </w:r>
          </w:p>
        </w:tc>
        <w:tc>
          <w:tcPr>
            <w:tcW w:w="8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.3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 проведенных мероприятий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и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проверок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плановых проверок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авливается общий суммарный показатель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внеплановых проверок по основаниям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контрольных субъектов (объектов), в отношении которых были проведены проверки, в том числе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лановых проверок, проведенных в отношении подконтрольных субъектов (объектов)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6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еплановых проверок, проведенных в отношении подконтрольных субъектов (объектов)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7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ренных субъектов из каждой категории риска, допустивших нарушения, в результате которых причинен вред (ущерб) или была создана угроза его причинен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8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ренных субъектов, у которых были устранены нарушения, в результате которых причинен вред (ущерб) или была создана угроза его причинения, в том числе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9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субъектов (объектов), в отношении которых были проведены проверки,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субъектов (объектов), в отношении которых были проведены проверки и общего количества субъектов (объектов), осуществляющих деятельность, которая подлежит лицензионному контролю по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отовке, хранению, переработке и реализации лома чёрных металлов, цветных металлов 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0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лановых проверок, проведенных в отношении субъектов (объектов)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плановых проверок, проведённых в отношении субъектов (объектов) в разрезе категорий риска (классов опасности) и общего количества плановых проверок, проведённых в отношении субъектов (объектов)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неплановых проверок, проведённых в отношении субъектов (объектов)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внеплановых проверок, проведённых в отношении субъектов (объектов) в разрезе категорий риска (классов опасности) и общего количества внеплановых проверок, проведённых в отношении субъектов (объектов)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окументарных проверок в отношении объектов (субъектов), в том числе в разрезе категорий риска (классов опасности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документарных проверок в отношении объектов (субъектов), в том числе в разрезе категорий риска (классов опасности) и общего количества проведенн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лановых проверок, проведённых по фактам нарушений обязательных требований, с которыми связано причинение вреда (ущерба), с целью прекращения дальнейшего причинения вреда (ущерба) и ликвидации последствий таких нарушен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плановых проверок, проведённых по фактам нарушений обязательных требований, с которыми связано причинение вреда (ущерба), с целью прекращения дальнейшего причинения вреда (ущерба) и ликвидации последствий таких нарушений и общего количества проведенных планов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плановых проверок, по результатам которых не было выявлено нарушений, с которыми связано причинение вреда (ущерба) возникновение угрозы причинения вреда (ущерба) 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плановых проверок, по результатам которых не было выявлено нарушений, с которыми связано причинение вреда (ущерба) возникновение угрозы причинения вреда (ущерба) и общего количества проведенных планов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неплановых проверок, проведенных по фактам нарушений, с которыми связано возникновение угрозы причинения вреда (ущерба), с целью предотвращения угрозы причинения такого вреда (ущерба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ное соотношение количества внеплановых проверок, проведённых по фактам нарушений, с которыми связано возникновение угрозы причинения вреда (ущерба), с целью предотвращения угрозы причинения такого вреда (ущерба) и общего количества проведенных внеплановых проверок 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6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внеплановых проверок, по результатам которых не было выявлено нарушений, с которыми связано причинение вреда (ущерба) или возникновение угрозы причинения вреда (ущерба) 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внеплановых проверок, по результатам которых не было выявлено нарушений, с которыми связано причинение вреда (ущерба) или возникновение угрозы причинения вреда (ущерба) и общего количества проведённых внепланов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7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роверок, на результаты которых поданы жалобы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проверок, на результаты которых поданы жалобы и общего числа проведенн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8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рок, проведённых с привлечением экспертных организаций и экспертов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9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заявлений, направленных в Ульяновскую межрайонную природоохранную прокуратуру,  о согласовании проведения внеплановых выездных проверок, в согласовании которых было отказано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заявлений, направленных в Ульяновскую межрайонную природоохранную прокуратуру, о согласовании проведения внеплановых выездных проверок, в согласовании которых было отказано к общему количеству заявлений,  о согласовании проведения внеплановых выездн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20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проверок, результаты которых были признаны недействительными от общего количества проведённ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2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рок, проведённых с нарушениями требований законодательства Российской Федерации о порядке их проведения, по результатам выявления которых к должностным лицам осуществившим такие проверки, применены меры дисциплинарного, административного наказан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2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роверок, проведенных с нарушениями требований законодательства Российской Федерации о порядке их проведения, по результатам выявления которых к должностным лицам осуществившим такие проверки, применены меры дисциплинарного, административного наказан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проверок, проведённых с нарушениями требований законодательства Российской Федерации о порядке их проведения, по результатам выявления которых к должностным лицам осуществившим такие проверки, применены меры дисциплинарного, административного наказания от общего количества проведённых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2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лановых и внеплановых проверок, которые не удалось провести в связи с отсутствием проверяемого лица по месту нахождения (жительства), указанному в государственных информационных ресурсах, в связи с отсутствием руководителя организации, иного уполномоченного лица, в связи с изменением статуса проверяемого лица, в связи со сменой собственника производственного объекта, в связи с прекращением осуществления проверяемой сферы деятельност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ное соотношение количества внеплановых и плановых проверок которые не удалось провести в связи с отсутствием проверяемого лица по месту нахождения (жительства), указанному в государственных информационных ресурсах, в связи с отсутствием руководителя организации, иного уполномоченного лица, в связи с изменением статуса проверяемого лица, в связи со сменой собственника производственного объекта, в связи с прекращением осуществления проверяемой сферы деятельности и общего количества внеплановых и плановых проверок (по каждому виду мероприятий и по каждой из причин) 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2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явленных при проведении проверок правонарушений, связанных с неисполнением предписан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выявленных при проведении проверок правонарушений, связанных с неисполнением предписаний и общего числа выявленных правонарушени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2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роверок, по результатам которых материалы о выявленных нарушениях переданы в уполномоченные органы для возбуждения уголовных дел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ное соотношение количества проверок, по результатам которых материалы о выявленных нарушениях переданы в уполномоченные органы для возбуждения уголовных дел и общего количества проверок, в результате которых выявлены нарушения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30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число должностных лиц, задействованных в проведении одной проверк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3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продолжительность одной проверк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2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 постоянного государственного контроля (надзора)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3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е (рейдовые) осмотры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4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овые мероприятия, осуществляемые в рамках контрольно-надзорной деятельности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5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ые расследования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6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о по делам об административных правонарушениях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7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о выдаче разрешительных документов (разрешений, лицензий), рассмотрение заявлений (обращений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ассмотренных заявлений о предоставлении  лицензии на заготовку, хранение, переработку и реализацию лома чёрных металлов, цветных металлов 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смотренных заявлений о предоставлении   лицензии на заготовку, хранение, переработку и реализацию лома чёрных металлов, цветных металлов, по которым приняты решения об отказе в предоставлении  лицензи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ённых выездных проверок соискателей  лицензий на заготовку, хранение, переработку и реализацию лома чёрных металлов, цветных металл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ённых выездных проверок соискателей  лицензий на заготовку, хранение, переработку и реализацию лома чёрных металлов, цветных металлов, по результатам которых в отношении соискателей  лицензии выявлено несоответствие требованиям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получивших лицензии на заготовку, хранение, переработку и реализацию лома чёрных металлов, цветных металлов, лицензиатов, в отношении которых органом государственного контроля (надзора) или муниципального контроля были проведены проверк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устанавливается в процентах от общего количества рассмотренных заявлений о предоставлении разрешения, лицензии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6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смотренных заявлений о продлении срока действия лицензий на заготовку, хранение, переработку и реализацию лома чёрных металлов, цветных металлов в случае, если законами установлен ограниченный срок действия  лицензий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7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смотренных заявлений о продлении срока действия  лицензий лицензии на заготовку, хранение, переработку и реализацию лома чёрных металлов, цветных металлов в случае, если законами установлен ограниченный срок действия  лицензий, по которым приняты решения об отказе в продлении срока действия  лицензи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8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ездных проверок в отношении лиц, получивших лицензии на заготовку, хранение, переработку и реализацию лома чёрных металлов, цветных металлов, лицензиатов, проведенных в связи с рассмотрением заявлений о продлении срока действия лицензий в случае, если законами установлен ограниченный срок действия лицензи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9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смотренных заявлений о переоформлении  лицензий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0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ездных проверок в отношении лиц, получивших лицензии на заготовку, хранение, переработку и реализацию лома чёрных металлов, цветных металлов, лицензиатов, проведённых в связи с рассмотрением заявлений о переоформлении разрешений, лицензий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устанавливаются в соответствии с общим количеством рассмотренных заявлений о переоформлении лицензий, а также по видам оснований заявлений о переоформлении  лицензи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ездных проверок в отношении лиц, получивших лицензии на заготовку, хранение, переработку и реализацию лома чёрных металлов, цветных металлов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цензиатов, проведённых в связи с рассмотрением заявлений о переоформлении  лицензий, по результатам которых в отношении лица, получившего лицензии на заготовку, хранение, переработку и реализацию лома чёрных металлов, цветных металлов,  лицензиата, выявлено несоответствие требованиям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рок в отношении лиц, получивших лицензии на заготовку, хранение, переработку и реализацию лома чёрных металлов, цветных металлов, лицензиатов, проведенных с привлечением экспертных организаций и экспертов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цензий  на заготовку, хранение, переработку и реализацию лома чёрных металлов, цветных металлов, по которым принято решение о прекращении действия разрешений, лицензий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шений об отказе в предоставлении, продлении срока действия, переоформлении, о прекращении действия лицензии, отмененных судом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устанавливаются по общему количеству разрешений, лицензий, по которым принято решение о прекращении действия разрешений, лицензий, а также по видам оснований о прекращении действия разрешений, лицензи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шений об отказе в предоставлении, продлении срока действия, переоформлении, о прекращении действия лицензии, отмененных судом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6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щений и (или) заявлений о предоставлении, переоформлении, продлении срока действия лицензии (в случае, если продление срока действия разрешения, лицензии предусмотрено законодательством Российской Федерации), прекращении действия  лицензии, о выдаче дубликата, копии  лицензии, полученных органом государственного контроля (надзора) или муниципального контроля в электронной форме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устанавливается в процентах от общего числа обращений и (или) заявлени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7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 органа государственного контроля (надзора) или муниципального контроля в суд с заявлениями об аннулировании  лицензий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ся показатель, отражающий количество обращений органа государственного контроля (надзора) или муниципального контроля с заявлениями в суд об удовлетворении аннулирования  лицензии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8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щений органа государственного контроля (надзора) или муниципального контроля в суд с заявлениями об аннулировании лицензий, по которым судом принято решение об удовлетворении указанных заявлений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устанавливается в процентах от общего количества обращений органа государственного контроля (надзора) или муниципального контроля в суд с заявлениями об удовлетворении аннулирования  лицензии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19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рассмотрения заявления о предоставлении разрешения, лицензи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20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ая оценка одного мероприятия (себестоимость) по выдаче разрешения (лицензии)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устанавливается в тысячах рубле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2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показателей определяются органами исполнительной власти, осуществляющими вид контрольно-надзорной деятельност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ся показатели, характеризующие количественные и качественные параметры обеспеченности помещениями, оборудованием, специальными техническими средствами и транспортными средствами (по типам средств), используемыми при осуществлении разрешительных функци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2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продолжительность одного мероприятия по выдаче разрешения, лицензи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устанавливается с учетом всех проведенных мероприятий в отношении соискателей разрешений, лицензи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3.7.2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должностных лиц, задействованных в проведении одного мероприятия по выдаче разрешения, лицензии</w:t>
            </w:r>
          </w:p>
        </w:tc>
        <w:tc>
          <w:tcPr>
            <w:tcW w:w="2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8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, направленные на профилактику нарушений обязательных требований, включая предостережения о недопустимости нарушения обязательных требований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ённых профилактических мероприят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субъектов, в отношении которых проведены профилактические мероприят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устанавливается в процентах от общего количества подконтрольных (поднадзорных) субъектов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твращенный ущерб в результате проведения профилактических мероприятий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устанавливается в миллионах рублей 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филактических мероприятий, проведённых с привлечением экспертных организаций и экспертов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6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 подконтрольных субъектов охваченных профилактическими мероприятиями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7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выданных предостережений о недопустимости нарушения обязательных требований законодательства в сфер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отовки, хранения, переработки и реализации лома чёрных металлов, цветных металл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8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ная оценка (себестоимость) одного профилактического мероприят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устанавливается в тысячах рубле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9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продолжительность одного профилактического мероприят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10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число должностных лиц, задействованных в проведении одного профилактического мероприятия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9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ледование причин несчастных случаев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10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контролю без взаимодействия с юридическими лицами, индивидуальными предпринимателями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3.11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закупка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4</w:t>
            </w:r>
          </w:p>
        </w:tc>
        <w:tc>
          <w:tcPr>
            <w:tcW w:w="13555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, материальных и финансовых ресурсов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4.1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финансовых средств, выделяемых в отчетном периоде из бюджетов всех уровней на осуществление лицензионного контроля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отовке, хранению, переработке и реализации лома чёрных металлов,</w:t>
            </w:r>
            <w:r>
              <w:rPr>
                <w:rFonts w:cs="Times New Roman" w:ascii="Times New Roman" w:hAnsi="Times New Roman"/>
                <w:sz w:val="20"/>
              </w:rPr>
              <w:t xml:space="preserve"> в том числе на фонд оплаты труда, с учетом начислений, командировочных расходов, расходов на проведение лабораторных анализов (исследований), накладных расходов, прочих расходов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ллионов рублей</w:t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4.2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татных единиц, всего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4.3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штатных единиц, в должностные обязанности которых входит выполнение контрольно-надзорных функций и осуществление деятельности по выдаче разрешительных документов (разрешений, лицензий)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4.4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ность помещением в соответствии с требованиями административного регламента по осуществлению  лицензионного контроля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отовке, хранению, переработке и реализации лома чёрных металлов, цветных металл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4.5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,  наименование и параметры оборудования, используемого при осуществлении </w:t>
            </w:r>
            <w:bookmarkStart w:id="5" w:name="__DdeLink__8_589361809"/>
            <w:r>
              <w:rPr>
                <w:rFonts w:cs="Times New Roman" w:ascii="Times New Roman" w:hAnsi="Times New Roman"/>
                <w:sz w:val="20"/>
              </w:rPr>
              <w:t xml:space="preserve">лицензионного контроля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отовке, хранению, переработке и реализации лома чёрных металлов, цветных металл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bookmarkEnd w:id="5"/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4.6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наименование и качественные параметры транспортных средств и специальной техники, используемых при осуществлении лицензионного контроля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товке, хранению, переработке и реализации лома чёрных металлов, цветных металлов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9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6" w:footer="72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8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07:00Z</dcterms:created>
  <dc:creator>ГЭН</dc:creator>
  <dc:description/>
  <dc:language>en-US</dc:language>
  <cp:lastModifiedBy/>
  <cp:lastPrinted>2017-09-20T14:30:00Z</cp:lastPrinted>
  <dcterms:modified xsi:type="dcterms:W3CDTF">2017-09-20T10:36:09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