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УЛЬЯНОВ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Правительств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 от 02.10.2013 № 452-П</w:t>
      </w:r>
    </w:p>
    <w:p>
      <w:pPr>
        <w:pStyle w:val="Normal"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тельство Ульяновской области п о с т а н о в л я е 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Правительства Ульяновской области </w:t>
        <w:br/>
        <w:t>от 02.10.2013 № 452-П «Об утверждении Положения о Министерстве сельского, лесного хозяйства и природных ресурсов Ульяновской области»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заголовок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center"/>
        <w:rPr/>
      </w:pPr>
      <w:r>
        <w:rPr>
          <w:b/>
          <w:sz w:val="28"/>
          <w:szCs w:val="28"/>
        </w:rPr>
        <w:t>«О Министерстве сельского, лесного хозяйства и природных ресурсов Ульяновской области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 2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Правительства                                                                                Ульяновской области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сельского, лесного хозяйства и природных ресурсов Ульяновской области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Министр сельского, лесного хозяйства и природных ресурсов Ульяновской област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Первый заместитель Министр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Заместитель Министр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Ведущий консультант по мобилизационной рабо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иректор департамента правовой, организационной и кадровой работ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иректор департамента экономики и финансов – главный бухгалтер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иректор департамента пищевой, перерабатывающей промышленности, торговли и лицензирования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0"/>
          <w:szCs w:val="28"/>
        </w:rPr>
      </w:pPr>
      <w:r>
        <w:rPr>
          <w:bCs/>
          <w:spacing w:val="0"/>
        </w:rPr>
        <w:t>Директор департамента производства сельскохозяйственной продукци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-1701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иректор департамента природных ресурсов и охраны окружающей сред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0"/>
          <w:szCs w:val="28"/>
        </w:rPr>
        <w:t>Директор департамента лесного хозяйств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епартамент правовой, организационной и кадровой работы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Департамент экономики и финансов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Отдел финансирования, отчётности и контрол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Отдел бухгалтерского учёта, администрирования платежей и арендной пла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2.3. Отдел государственных программ и закупок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 xml:space="preserve">Департамент </w:t>
      </w:r>
      <w:r>
        <w:rPr>
          <w:spacing w:val="0"/>
          <w:szCs w:val="28"/>
        </w:rPr>
        <w:t>пищевой, перерабатывающей промышленности, торговли и лицензир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>Департамент производства сельскохозяйственной продукции.</w:t>
      </w:r>
    </w:p>
    <w:p>
      <w:pPr>
        <w:pStyle w:val="Style19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pacing w:val="0"/>
          <w:szCs w:val="28"/>
        </w:rPr>
        <w:t>15. Департамент природных ресурсов и охраны окружающей среды:</w:t>
      </w:r>
    </w:p>
    <w:p>
      <w:pPr>
        <w:pStyle w:val="Style19"/>
        <w:tabs>
          <w:tab w:val="clear" w:pos="708"/>
          <w:tab w:val="left" w:pos="1134" w:leader="none"/>
        </w:tabs>
        <w:spacing w:before="120" w:after="0"/>
        <w:ind w:left="0" w:firstLine="709"/>
        <w:contextualSpacing/>
        <w:jc w:val="both"/>
        <w:rPr>
          <w:spacing w:val="0"/>
          <w:szCs w:val="28"/>
        </w:rPr>
      </w:pPr>
      <w:r>
        <w:rPr>
          <w:spacing w:val="0"/>
          <w:szCs w:val="28"/>
        </w:rPr>
        <w:t>15.1. Отдел охраны и мониторинга окружающей среды.</w:t>
      </w:r>
    </w:p>
    <w:p>
      <w:pPr>
        <w:pStyle w:val="Style19"/>
        <w:tabs>
          <w:tab w:val="clear" w:pos="708"/>
          <w:tab w:val="left" w:pos="1134" w:leader="none"/>
        </w:tabs>
        <w:spacing w:before="120" w:after="0"/>
        <w:ind w:left="0" w:firstLine="709"/>
        <w:contextualSpacing/>
        <w:jc w:val="both"/>
        <w:rPr/>
      </w:pPr>
      <w:r>
        <w:rPr>
          <w:spacing w:val="0"/>
          <w:szCs w:val="28"/>
        </w:rPr>
        <w:t xml:space="preserve">15.2. Отдел природных ресурсов. 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0"/>
          <w:szCs w:val="28"/>
        </w:rPr>
        <w:t>15.3. Отдел охраны в сфере охотничьего хозяйства и животного мира.</w:t>
      </w:r>
    </w:p>
    <w:p>
      <w:pPr>
        <w:pStyle w:val="Heading1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 w:val="false"/>
          <w:spacing w:val="0"/>
          <w:szCs w:val="28"/>
          <w:lang w:val="ru-RU"/>
        </w:rPr>
        <w:t>16. Департамент лесного хозяйства:</w:t>
      </w:r>
    </w:p>
    <w:p>
      <w:pPr>
        <w:pStyle w:val="Style19"/>
        <w:tabs>
          <w:tab w:val="clear" w:pos="708"/>
          <w:tab w:val="left" w:pos="1418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6.1. Отдел использования лесов, ведения лесного реестра </w:t>
        <w:br/>
        <w:t>и лесоустройства.</w:t>
      </w:r>
    </w:p>
    <w:p>
      <w:pPr>
        <w:pStyle w:val="Style19"/>
        <w:tabs>
          <w:tab w:val="clear" w:pos="708"/>
          <w:tab w:val="left" w:pos="1418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16.2. Отдел охраны и защиты леса, лесовосстановления </w:t>
        <w:br/>
        <w:t>и агротехнических мероприятий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0"/>
          <w:szCs w:val="28"/>
        </w:rPr>
        <w:t>16.3. Отдел развития лесной отрасл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pacing w:val="0"/>
          <w:szCs w:val="28"/>
        </w:rPr>
      </w:pPr>
      <w:r>
        <w:rPr>
          <w:spacing w:val="0"/>
          <w:szCs w:val="28"/>
        </w:rPr>
        <w:t>16.4. Отдел лесного контроля и пожарного надзора в лесах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авительства области                                                                         А.А.Смекали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szCs w:val="20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pacing w:val="2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pacing w:val="2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19:00Z</dcterms:created>
  <dc:creator>TimohinIN</dc:creator>
  <dc:description/>
  <cp:keywords/>
  <dc:language>en-US</dc:language>
  <cp:lastModifiedBy>user</cp:lastModifiedBy>
  <cp:lastPrinted>2017-01-13T14:46:00Z</cp:lastPrinted>
  <dcterms:modified xsi:type="dcterms:W3CDTF">2017-01-25T06:23:00Z</dcterms:modified>
  <cp:revision>80</cp:revision>
  <dc:subject/>
  <dc:title>Проект</dc:title>
</cp:coreProperties>
</file>