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Министерство сельского хозяйства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28"/>
          <w:szCs w:val="28"/>
        </w:rPr>
        <w:t>14 июня 2012 г.</w:t>
        <w:tab/>
        <w:t xml:space="preserve">                                                                                   № 6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миссии по вопросам профилактики коррупци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ствующий: Марагин В.М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кретарь: Купырин Д.В.      </w:t>
        <w:tab/>
        <w:tab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sz w:val="28"/>
          <w:szCs w:val="28"/>
        </w:rPr>
        <w:t>1. Открывает и ведёт совещание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sz w:val="28"/>
          <w:szCs w:val="28"/>
        </w:rPr>
        <w:t xml:space="preserve">Марагин Владимир Михайлович </w:t>
      </w:r>
      <w:r>
        <w:rPr>
          <w:sz w:val="28"/>
          <w:szCs w:val="28"/>
        </w:rPr>
        <w:t>– Заместитель Министра сельского хозяйства Ульяновской област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>2. О проверке целевого и эффективного использования средств, выплаченных ООО СПП «Прасковьинское», ООО «Сабема-Гео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пов Владимир Иванович </w:t>
      </w:r>
      <w:r>
        <w:rPr>
          <w:sz w:val="28"/>
          <w:szCs w:val="28"/>
        </w:rPr>
        <w:t>– заместитель директора департамента производства сельскохозяйственной продукции, правового и кадрового обеспечения Министерства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сквина Дина Андреевна </w:t>
      </w:r>
      <w:r>
        <w:rPr>
          <w:sz w:val="28"/>
          <w:szCs w:val="28"/>
        </w:rPr>
        <w:t>– директор департамента пищевой и перерабатывающей промышленности Министерства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sz w:val="28"/>
          <w:szCs w:val="28"/>
        </w:rPr>
        <w:t>Братяков Александр Иванович</w:t>
      </w:r>
      <w:r>
        <w:rPr>
          <w:sz w:val="28"/>
          <w:szCs w:val="28"/>
        </w:rPr>
        <w:t xml:space="preserve"> – заместитель Министра - директор департамента экономики, финансов, информатизации Министерства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ышев Александр Анатольевич</w:t>
      </w:r>
      <w:r>
        <w:rPr>
          <w:sz w:val="28"/>
          <w:szCs w:val="28"/>
        </w:rPr>
        <w:t xml:space="preserve"> – заместитель директора департамента производства сельскохозяйственной продукции – начальник отдела животноводства и племенной работы Министерства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харов Александр Иванович</w:t>
      </w:r>
      <w:r>
        <w:rPr>
          <w:sz w:val="28"/>
          <w:szCs w:val="28"/>
        </w:rPr>
        <w:t xml:space="preserve"> – заместитель директора департамента производства сельскохозяйственной продукции – начальник отдела растениеводства, механизации  и охраны труда Министерства</w:t>
      </w:r>
    </w:p>
    <w:p>
      <w:pPr>
        <w:pStyle w:val="Normal"/>
        <w:suppressAutoHyphens w:val="true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офимова Алла Петровна – </w:t>
      </w:r>
      <w:r>
        <w:rPr>
          <w:sz w:val="28"/>
          <w:szCs w:val="28"/>
        </w:rPr>
        <w:t>начальник отдела правового и кадрового Министерства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b/>
          <w:sz w:val="28"/>
          <w:szCs w:val="28"/>
        </w:rPr>
        <w:t xml:space="preserve">Черкасова Татьяна Александровна </w:t>
      </w:r>
      <w:r>
        <w:rPr>
          <w:sz w:val="28"/>
          <w:szCs w:val="28"/>
        </w:rPr>
        <w:t>– заместитель директора департамента – начальник отдела финансов, бухгалтерского учета и отчетности Министер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1. Открывает и ведёт совещание:</w:t>
      </w:r>
    </w:p>
    <w:p>
      <w:pPr>
        <w:pStyle w:val="Normal"/>
        <w:suppressAutoHyphens w:val="true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985</wp:posOffset>
                </wp:positionV>
                <wp:extent cx="2628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0.55pt" to="33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Марагин В.М.)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общил информацию о необходимости постоянного контроля за целевым и эффективного использования средств областного бюджета Ульяновской области, в виде субсидий предоставляемых сельхозтоваропроизводителям Ульяновской област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явил о необходимости провести проверку в отношении сельхоз товаропроизводителей, предоставивших в 2012 году документы на получение компенсации на приобретение минеральных удобрений ООО СПП «Прасковьинское», ООО «Сабема-Гео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sz w:val="28"/>
          <w:szCs w:val="28"/>
        </w:rPr>
        <w:t>(Черкасова Т.А..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ОО СПП «Прасковьинское», Николаевский район, ИНН 7311007481, согласно представленного пакета документов приобрело аммиачную селитру у ООО «Сириус», г. Ульяновск, ИНН 7311007481суму 32026500 рублей. Организация с указанными реквизитами в Едином государственном реестре юридических лиц не числится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 xml:space="preserve">ООО «Сабема-Гео», Цильнинский район, ИНН 7322004926, согласно представленного пакета документов приобрело минеральных удобрений у ЗАО Вента», г. Ульяновск, ИНН 732500771 на сумму 985750 рублей. Руководителем организациях числится одно и то же должностное лицо – Перфильев Анатолий Викторович. 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лавному консультанту отдела экономического анализа, прогнозирования и ревизионной работы департамента экономики, финансов и информатизации Министерства сельского хозяйства Ульяновской области О.Г. Каяшовой с целью недопущения и пресечения фактов нецелевого расходования бюджетных средств, организовать мероприятия финансового контроля ООО СПП «Прасковьинское», ООО «Сабема-Гео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                                                                   В.М.Марагин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кретарь                                                                                          Д.В.Купырин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630</wp:posOffset>
                </wp:positionH>
                <wp:positionV relativeFrom="paragraph">
                  <wp:posOffset>379603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98.9pt" to="6.9pt,29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7:00Z</dcterms:created>
  <dc:creator>URIST</dc:creator>
  <dc:description/>
  <cp:keywords/>
  <dc:language>en-US</dc:language>
  <cp:lastModifiedBy>Admin</cp:lastModifiedBy>
  <cp:lastPrinted>2011-04-11T09:25:00Z</cp:lastPrinted>
  <dcterms:modified xsi:type="dcterms:W3CDTF">2012-10-19T08:53:00Z</dcterms:modified>
  <cp:revision>7</cp:revision>
  <dc:subject/>
  <dc:title>Правительство Ульяновской области</dc:title>
</cp:coreProperties>
</file>