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ельскохозяйственного потребительского кооператива ___________________________________________________________________________________, зарегистрированного по адресу_________________________________________________________</w:t>
        <w:br/>
        <w:t>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97"/>
        <w:gridCol w:w="1501"/>
      </w:tblGrid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председателем сельскохозяйственного потребительского кооператива подтверждаю, что документы для получения гранты сданы в полном объёме и в соответствии с условиями постановления Правительства Ульяновской области от 25.11.2016 № 562-П «О некоторых мерах по реализации Закона Ульяновской области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тории Ульяновской област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/______________________________/Дата /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принимающей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приняты____________/_____________________________Дата, время /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1:00Z</dcterms:created>
  <dc:creator>DJ_Diesel</dc:creator>
  <dc:description/>
  <cp:keywords/>
  <dc:language>en-US</dc:language>
  <cp:lastModifiedBy>User</cp:lastModifiedBy>
  <cp:lastPrinted>2016-03-17T12:01:00Z</cp:lastPrinted>
  <dcterms:modified xsi:type="dcterms:W3CDTF">2018-04-19T09:38:00Z</dcterms:modified>
  <cp:revision>17</cp:revision>
  <dc:subject/>
  <dc:title>ОПИСЬ ДОКУМЕНТОВ НА УЧАСТИИЕ В ПРОГРАММЕ </dc:title>
</cp:coreProperties>
</file>